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roiect educaţional "Eco Scoala" - şcoala Râu Alb, Dâmboviţ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Încercuiţi varianta pe care o consideraţi corectă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9pt;width:467.95pt;height:0.8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mergem cu familia la pădure facem grătarul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09806818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locuri special amenajat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03214470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unde găsim loc liber si cura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5514949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oriun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Unde se aruncă gunoaiele la ţară?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38697429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râu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1213392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în spatele casei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33380484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aci care ulterior sunt duşi la groapa de guno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Oamenii crestează scoarţa copacilor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53021448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ca să însemne locul pe unde au trecut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27797126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ca să-i înfrumuseţez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13415188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deoarece nu realizează răul pe care îl pricinuies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entru a evita poluarea aerului trebuie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80981773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ne deplasăm cu mijloacele eco ( mersul pe jos, cu bicicleta, etc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6349158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nu batem covoarel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72640410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ardem resturile menaje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and mergem in parc aruncam hartiile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22597933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pe spatiul verd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80100479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pe trotuar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9579949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patii special amenajate ( exemplu: coşurile de gunoi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6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Smogul este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32201703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denumirea pentru poluarea urbană a aerulu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17806843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esturile menaje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42141098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apa menaj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7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vedem un coleg care rupe cărţile, caietele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32387332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trebuie să îi explicăm cum se fabrică hârtia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7710950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i spunem învăţătorului sau părinţilor lui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1943682" r:id="rId4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l tratăm cu indiferenţ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8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a nu este poluată d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51494591" r:id="rId4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nămol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61771997" r:id="rId4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azele soarelui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01068439" r:id="rId4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grăşămintele chimic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9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De Crăciun îmi place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409247" r:id="rId5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împodobesc un brad natural în apartamen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4257945" r:id="rId5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mpodobesc un brad artificial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1239474" r:id="rId5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împodobesc nişte crenguţe de bra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5pt;height:22.5pt" filled="f" o:ole="">
            <v:imagedata r:id="rId57" o:title=""/>
          </v:shape>
          <o:OLEObject Type="Embed" ProgID="" ShapeID="ole_rId56" DrawAspect="Content" ObjectID="_2105173485" r:id="rId56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59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60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1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2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image" Target="media/image3.png"/><Relationship Id="rId59" Type="http://schemas.openxmlformats.org/officeDocument/2006/relationships/hyperlink" Target="http://docs.google.com/" TargetMode="External"/><Relationship Id="rId60" Type="http://schemas.openxmlformats.org/officeDocument/2006/relationships/hyperlink" Target="https://docs.google.com/spreadsheet/reportabuse?formkey=dGl6TEhyMjNmRzhfRnNqZzg0MDd3WkE6MQ&amp;source=https%253A%252F%252Fdocs.google.com%252Fspreadsheet%252Fviewform%253Fformkey%253DdGl6TEhyMjNmRzhfRnNqZzg0MDd3WkE6MQ" TargetMode="External"/><Relationship Id="rId61" Type="http://schemas.openxmlformats.org/officeDocument/2006/relationships/hyperlink" Target="http://www.google.com/accounts/TOS" TargetMode="External"/><Relationship Id="rId62" Type="http://schemas.openxmlformats.org/officeDocument/2006/relationships/hyperlink" Target="http://www.google.com/google-d-s/terms.html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9:00Z</dcterms:created>
  <dc:creator>Mihaela</dc:creator>
  <dc:description/>
  <cp:keywords/>
  <dc:language>en-US</dc:language>
  <cp:lastModifiedBy>Mihaela</cp:lastModifiedBy>
  <dcterms:modified xsi:type="dcterms:W3CDTF">2012-04-16T19:51:00Z</dcterms:modified>
  <cp:revision>2</cp:revision>
  <dc:subject/>
  <dc:title/>
</cp:coreProperties>
</file>